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tpisna lista suvlasnika višestambene zgrade za nabavu i ugradnju stanica za podizanje tlaka koje namjeravaju sudjelovati u Javnom natječaju</w:t>
      </w:r>
    </w:p>
    <w:p>
      <w:pPr>
        <w:pStyle w:val="Normal"/>
        <w:rPr/>
      </w:pPr>
      <w:r>
        <w:rPr/>
        <w:t>Adresa stambene zgrade (ulica, k.br., naselje):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19"/>
        <w:gridCol w:w="2808"/>
        <w:gridCol w:w="1843"/>
        <w:gridCol w:w="26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d. broj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roj stan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las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pis vlasnika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Suvlasnički udio površine u višestambenoj zgradi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19"/>
        <w:gridCol w:w="2808"/>
        <w:gridCol w:w="1843"/>
        <w:gridCol w:w="2659"/>
      </w:tblGrid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3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Površina samostalnih uporabnih cjelina u stambenoj zgradi koje su suglasne za ugradnju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rFonts w:cs="Calibri"/>
              </w:rPr>
              <w:t xml:space="preserve">__________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Ukupna površina samostalnih uporabnih cjelina u stambenoj zgrad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2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rFonts w:cs="Calibri"/>
              </w:rPr>
              <w:t>__________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Udio površine samostalnih uporabnih cjelina koje su suglasne za ugradnju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[(1)/(2)]*1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__________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roj samostalnih uporabnih cjelina u stambenoj zgradi koje su suglasne za ugradnju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1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rFonts w:cs="Calibri"/>
              </w:rPr>
              <w:t xml:space="preserve">__________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kupan broj samostalnih uporabnih cjelina u stambenoj zgrad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2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rFonts w:cs="Calibri"/>
              </w:rPr>
              <w:t>__________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Udio broja samostalnih uporabnih cjelina koje su suglasne za ugradnju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[(1)/(2)]*10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__________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Calibri"/>
          <w:color w:val="000000"/>
        </w:rPr>
        <w:t>Svojim potpisom, svaki suvlasnik/vlasnik samostalne uporabne cjeline prihvaća uvjete Javnog natječaja sukladno Pravilniku o načinu i uvjetima sufinanciranja nabave i ugradnje stanica za podizanje tlaka u višestambenim zgradama na području grada Karlovca te</w:t>
      </w:r>
      <w:r>
        <w:rPr>
          <w:rFonts w:cs="Calibri"/>
          <w:lang w:val="en-US"/>
        </w:rPr>
        <w:t xml:space="preserve"> daje izričitu suglasnost i privolu na obradu i korištenje osobnih podataka (broj stana, </w:t>
      </w:r>
      <w:r>
        <w:rPr>
          <w:rFonts w:cs="Calibri"/>
        </w:rPr>
        <w:t>ime, prezime i potpis vlasnika/suvlasnika) u svrhu provedbe i praćenja javnog natječaja/projekta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Također, svojim potpisom svaki suvlasnik/vlasnik samostalne uporabne cjeline daje suglasnost Predstavniku suvlasnika da sa Gradom Karlovcem potpiše Ugovor o sufinanciranju nabave i ugradnje stanica za podizanje tlaka.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Ovlašteni predstavnik suvlasnika:</w:t>
        <w:tab/>
        <w:tab/>
        <w:t xml:space="preserve">                             Upravitelj stambene zgrade:</w:t>
      </w:r>
    </w:p>
    <w:p>
      <w:pPr>
        <w:pStyle w:val="Normal"/>
        <w:spacing w:before="0" w:after="0"/>
        <w:rPr/>
      </w:pPr>
      <w:r>
        <w:rPr/>
        <w:t>________________________</w:t>
        <w:tab/>
        <w:tab/>
        <w:tab/>
        <w:t xml:space="preserve">                       _____________________________</w:t>
      </w:r>
    </w:p>
    <w:p>
      <w:pPr>
        <w:pStyle w:val="Normal"/>
        <w:spacing w:before="0" w:after="0"/>
        <w:ind w:left="4956" w:hanging="4956"/>
        <w:jc w:val="both"/>
        <w:rPr/>
      </w:pPr>
      <w:r>
        <w:rPr>
          <w:rFonts w:cs="Calibri"/>
        </w:rPr>
        <w:t xml:space="preserve">  </w:t>
      </w:r>
      <w:r>
        <w:rPr/>
        <w:t>(vlastoručni potpis, pečat)</w:t>
        <w:tab/>
        <w:t>(vlastoručni potpis odgovorne osobe, pečat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Javni natječaj za  nabavu i ugradnju stanica za podizanje tlaka u višestambenim zgradama na području grada Karlovca za 2020. godin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b/>
      </w:rPr>
      <w:t xml:space="preserve">PRILOG 3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26:00Z</dcterms:created>
  <dc:creator>Karlo Rajić</dc:creator>
  <dc:description/>
  <dc:language>en-US</dc:language>
  <cp:lastModifiedBy>Višnja Jurković</cp:lastModifiedBy>
  <cp:lastPrinted>2017-03-15T08:09:00Z</cp:lastPrinted>
  <dcterms:modified xsi:type="dcterms:W3CDTF">2020-04-27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lassCode">
    <vt:lpwstr/>
  </property>
  <property fmtid="{D5CDD505-2E9C-101B-9397-08002B2CF9AE}" pid="4" name="DisplayName">
    <vt:lpwstr>2020/Session-637235739514198424/SessionItem-637235782976176438/Prilog 3 - Potpisna lista.doc|1050;#Ø;#</vt:lpwstr>
  </property>
  <property fmtid="{D5CDD505-2E9C-101B-9397-08002B2CF9AE}" pid="5" name="DocumentType">
    <vt:lpwstr/>
  </property>
</Properties>
</file>